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OPERATOR ECONOMIC</w:t>
      </w:r>
      <w:r>
        <w:rPr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tbl>
      <w:tblPr>
        <w:tblW w:w="97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03"/>
        <w:gridCol w:w="1306"/>
        <w:gridCol w:w="1411"/>
        <w:gridCol w:w="1109"/>
        <w:gridCol w:w="144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enumire produse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ara T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TERMEN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LIVRARE (*)</w:t>
            </w:r>
          </w:p>
        </w:tc>
      </w:tr>
      <w:tr>
        <w:trPr>
          <w:trHeight w:val="16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e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lei)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ze RL 36x0,45 M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ze RS 36x0,2 -M24 </w:t>
            </w:r>
            <w:r>
              <w:rPr>
                <w:bCs/>
              </w:rPr>
              <w:t>cu supapa ф=3 mm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ze RS 36x0,2 -M24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ze RD 36x0,2 M24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ze RC 24x0,2 M24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rnituri de cauciu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</w:rPr>
              <w:t>TOT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(*) Termen de livrare  solicitat de achizitor : 30 zile de la semnarea contractului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outlineLvl w:val="0"/>
              <w:rPr/>
            </w:pPr>
            <w:r>
              <w:rPr/>
              <w:t>Oferta tehnică va contine documente care să certifice  că produsele sunt fabricate în sistemul de management al calităţii conform standardului SR EN ISO 9001:2008 sau conform orica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Respectarea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arantia tehnica 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(*) Garantia  solicitata de achizitor : 12 luni de la punere in functiune dar nu mai putin de 18 luni de la livrar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el de contract prezentat de achizitor (*)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ptat □         Neacceptat □</w:t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</w:t>
      </w:r>
      <w:r>
        <w:rPr>
          <w:lang w:val="en-US" w:eastAsia="en-US"/>
        </w:rPr>
        <w:t>(*) In cazul neacceptarii se va atasa lista de obiectiuni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: …………………………………………………………………………………………………..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..               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OPERATOR ECONOMIC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………………………</w:t>
      </w:r>
      <w:r>
        <w:rPr>
          <w:b/>
          <w:bCs/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semnatura autorizata)</w:t>
      </w:r>
    </w:p>
    <w:sectPr>
      <w:type w:val="nextPage"/>
      <w:pgSz w:w="11906" w:h="16838"/>
      <w:pgMar w:left="1418" w:right="141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14:00Z</dcterms:created>
  <dc:creator>Mihaela Dobre</dc:creator>
  <dc:description/>
  <cp:keywords/>
  <dc:language>en-US</dc:language>
  <cp:lastModifiedBy>Celina Marcas</cp:lastModifiedBy>
  <cp:lastPrinted>2017-06-19T08:53:00Z</cp:lastPrinted>
  <dcterms:modified xsi:type="dcterms:W3CDTF">2017-08-21T07:21:00Z</dcterms:modified>
  <cp:revision>8</cp:revision>
  <dc:subject/>
  <dc:title>DENUMIRE PRODUS</dc:title>
</cp:coreProperties>
</file>